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0716720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4674181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